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1.07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1.0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Siga Graanul Invest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ja selle tütarettevõtetega (OÜ Osula Graanul, OÜ Ebavere Graanul, OÜ Helme Graanul, OÜ Graanul Energia jt) sõlmitud metsamaterjali müügi kõik kestvuslepingud koos kõigi lisade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Osa lepingutest on RMK varem saatnud kinnikaetud hinnainfoga. Palume need saata uuesti kinnikatmata kuj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Palun saatke 12.03.2013 RMK ja ASi Graanul Invest vahel sõlmitud koostööprotokoll, mille eesmärk oli poolte koostöö Lõuna-Eestisse madalakvaliteedilist puitu (küttepuidu ja paberipuitu) suures koguses tarbiva pelletitehase (praegu OÜ Osula Graanul) rajamisek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Palun saatke 19.12.2014 RMK ja ASi Graanul Invest vahel sõlmitud koostöölepe küttepuu ja kuuse-, männi- ja kasepaberipuu tarneteks Imavere graanulitehases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6:00Z</dcterms:created>
  <dc:creator>Ülle Harju</dc:creator>
  <dc:description/>
  <cp:keywords/>
  <dc:language>en-US</dc:language>
  <cp:lastModifiedBy>Ülle Harju</cp:lastModifiedBy>
  <dcterms:modified xsi:type="dcterms:W3CDTF">2024-07-11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